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ЗАКОН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О ИЗМЈЕНАМА И ДОПУНАМА ЗАКОНА О ГЕОЛОШКИМ ИСТРАЖИВАЊИМ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У Закону о геолошким истраживањима („Службени гласник Републике Српске“, број 110/13) у члану 2. у тачки ђ) послије ријечи: „питка“ и запете додају се ријечи: „техничка“ и запета.</w:t>
      </w:r>
    </w:p>
    <w:p>
      <w:pPr>
        <w:pStyle w:val="NoSpacing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bs-Cyrl-BA"/>
        </w:rPr>
        <w:t>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тачки и) послије ријечи: „налази“ додаје се запета и нове т. ј) и к) које гласе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lang w:val="sr-RS"/>
        </w:rPr>
        <w:t>ј) техничка вода је подземна вода која се користи за наводњавање и у индустрији и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) геотермални ресурси представљају скуп обновљивих геолошких ресурса који обухватају подземне воде и топлоту стијенских маса из којих је могуће издвајање топлотне енергије, који обухватају: субгеотермалне ресурсе са температуром воде и топлотом стијенских маса до 30 °C, ресурсе ниске енталпије из којих је могуће издвајање топлотне енергије температуре од 30 °C до 100 °C и ресурсе средње и високе енталпије из којих је могуће издвајање топлотне енергије температуре преко 100 °C“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2.</w:t>
      </w:r>
    </w:p>
    <w:p>
      <w:pPr>
        <w:pStyle w:val="Normal"/>
        <w:tabs>
          <w:tab w:val="clear" w:pos="720"/>
          <w:tab w:val="left" w:pos="6981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У члану 3. у тачки а) ријеч:  „угљени“ замјењује се ријечју: „уљни“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Тачка д) мијења се и гласи: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lang w:val="sr-RS"/>
        </w:rPr>
        <w:t>д) воде испод површине земље: питке, техничке, минералне, термоминералне, геотермални извори, термалне воде и гасови који се са њима јављају,“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У тачки ђ) ријечи: „геотермалнa енергијa“ замјењују се ријечима: „геотермални ресурси“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3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У члану 5. у ставу 2. у тачки в) послије ријечи: „урбанистичких планова“ додаје се запета и ријечи: „успостављање и вођење катастра клизишта, карата склоности терена на појаве нестабилности, као“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ослије става 2. додаје се нови став 3. који гласи: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lang w:val="sr-RS"/>
        </w:rPr>
        <w:t>(3) Министар доноси правилник о начину успостављања и вођења катастра клизишта.“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осадашњи ст. 3 и 4. постају ст. 4. и 5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4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 члану 6. у ставу 6. ријеч: „Геозавод“ замјењује се ријечима: „Геолошки завод“, као и у цијелом тексту  Закона у одговарајућем падежу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5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 члану 7. у ставу 3. у тачки б) подтачка 9. мијења се и гласи: </w:t>
      </w:r>
    </w:p>
    <w:p>
      <w:pPr>
        <w:pStyle w:val="Normal"/>
        <w:spacing w:lineRule="auto" w:line="240"/>
        <w:ind w:left="450" w:hanging="166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lang w:val="sr-RS"/>
        </w:rPr>
        <w:t>9) далековода од 35 kV и више,“.</w:t>
      </w:r>
    </w:p>
    <w:p>
      <w:pPr>
        <w:pStyle w:val="Normal"/>
        <w:spacing w:lineRule="auto" w:line="240"/>
        <w:ind w:left="450" w:hanging="166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У  ставу 4. послије ријечи: „термоминералних“ додаје се запета и ријеч: „техничких“.</w:t>
      </w:r>
    </w:p>
    <w:p>
      <w:pPr>
        <w:pStyle w:val="Normal"/>
        <w:spacing w:lineRule="auto" w:line="240"/>
        <w:ind w:left="450" w:hanging="166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У ставу 5. ријечи: „привредно друштво“ замјењују се ријечима: „правно лице“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6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У члану 8. у ставу 3. ријечи: „привредног друштва“ замјењују се ријечима: „правног лица“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iCs/>
          <w:sz w:val="24"/>
          <w:szCs w:val="24"/>
          <w:lang w:val="sr-R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iCs/>
          <w:sz w:val="24"/>
          <w:szCs w:val="24"/>
          <w:lang w:val="sr-RS"/>
        </w:rPr>
        <w:t>Члан 7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iCs/>
          <w:sz w:val="24"/>
          <w:szCs w:val="24"/>
          <w:lang w:val="sr-RS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RS"/>
        </w:rPr>
        <w:t>У члану 11. у ставу 3. у тачки б) ријечи: „на неодређено вријеме“ бришу се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RS"/>
        </w:rPr>
        <w:t>У истом ставу т. в) и г) мијењају се и гласе: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iCs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в) да има одговарајућу техничко</w:t>
      </w:r>
      <w:r>
        <w:rPr>
          <w:rFonts w:cs="Times New Roman" w:ascii="Times New Roman" w:hAnsi="Times New Roman"/>
          <w:iCs/>
          <w:sz w:val="24"/>
          <w:szCs w:val="24"/>
          <w:lang w:val="bs-Cyrl-BA"/>
        </w:rPr>
        <w:t>-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технолошку опремљеност и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iCs/>
          <w:sz w:val="24"/>
          <w:szCs w:val="24"/>
          <w:lang w:val="sr-RS"/>
        </w:rPr>
        <w:t>г) да је уплатило накнаду за издавање лиценце.“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RS"/>
        </w:rPr>
        <w:t>У ставу 4. ријечи: „на неодређено“ замјењују се ријечима: „са пуним радним временом“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RS"/>
        </w:rPr>
        <w:t>У ставу 6. ријеч: „од“ замјењује се ријечју: „до“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iCs/>
          <w:sz w:val="24"/>
          <w:szCs w:val="24"/>
          <w:lang w:val="sr-R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iCs/>
          <w:sz w:val="24"/>
          <w:szCs w:val="24"/>
          <w:lang w:val="sr-RS"/>
        </w:rPr>
        <w:t>Члан 8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iCs/>
          <w:sz w:val="24"/>
          <w:szCs w:val="24"/>
          <w:lang w:val="sr-RS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Члан 12. мијења се и гласи: 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(1) Правно лице које је добило лиценцу у складу са одредбама овог закона, обавезно је да у року од три дана од настанка промјене услова утврђених у поступку издавања лиценце, у писаној форми о томе обавијести Министарство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(2) </w:t>
      </w:r>
      <w:r>
        <w:rPr>
          <w:rFonts w:cs="Times New Roman" w:ascii="Times New Roman" w:hAnsi="Times New Roman"/>
          <w:sz w:val="24"/>
          <w:szCs w:val="24"/>
          <w:lang w:val="sr-RS"/>
        </w:rPr>
        <w:t>Контролу испуњености услова утврђених у поступку издавања лиценце врши Министарство и Инспекторат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(3) У случају да Министарство или Инспекторат утврде да правно лице из става 1. овог члана не испуњава прописане услове у тренутку контроле или да правно лице послове обавља супротно правилима струке и професије и одредбама овог закона, Министарство рјешењем ставља ван снаге лиценцу, у року од осам дана од дана утврђивања неправилности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(4) У случају из става 3. овог члана, правном лицу не може се издати нова лиценца у наредних годину дана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(5) Рјешење из става 3. овог члана је коначно и извршно даном достављања правном лицу на које се односи, а објављује се у ʹСлужбеном гласнику Републике Српскеʹ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(6) Против рјешења из става 3. овог члана није допуштена жалба, али се може покренути управни спор пред надлежним судом.“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iCs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9.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/>
        <w:ind w:firstLine="284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члану 13. став 4. мијења се и гласи:</w:t>
      </w:r>
    </w:p>
    <w:p>
      <w:pPr>
        <w:pStyle w:val="Normal"/>
        <w:autoSpaceDE w:val="false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lang w:val="sr-RS"/>
        </w:rPr>
        <w:t>(4) На простору на ком је додијељена концесија за експлоатацију минералне сировине, концесионар је дужан да врши доистраживања, ради прекатегоризације резерви минералне сировине.“</w:t>
      </w:r>
    </w:p>
    <w:p>
      <w:pPr>
        <w:pStyle w:val="Normal"/>
        <w:autoSpaceDE w:val="false"/>
        <w:spacing w:lineRule="auto" w:line="240"/>
        <w:ind w:firstLine="284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ставу 5. ријеч: „не“ брише се.</w:t>
      </w:r>
    </w:p>
    <w:p>
      <w:pPr>
        <w:pStyle w:val="Normal"/>
        <w:autoSpaceDE w:val="false"/>
        <w:spacing w:lineRule="auto" w:line="240"/>
        <w:ind w:firstLine="284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10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члану 14. послије става 5. додаје се нови став 6. који гласи: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lang w:val="sr-RS"/>
        </w:rPr>
        <w:t>(6) Након извршеног стручног надзора правно лице дужно је да сачини извјештај о извршеном стручном надзору, који чини саставни дио дневника истраживања.“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11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члану 15. тачка г) мијења се и гласи: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lang w:val="sr-RS"/>
        </w:rPr>
        <w:t>г) уредно и ажурно води дневник истражних радова, који поред правног лица које врши детаљна геолошка истраживања потписују носилац права на истраживање и правно лице које врши надзор,“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12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У члану 17. у ставу 1. ријечи: „једну годину“ замјењују се ријечима: „двије године“.</w:t>
      </w:r>
    </w:p>
    <w:p>
      <w:pPr>
        <w:pStyle w:val="NoSpacing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У ставу 7. ријечи: „привредно друштво“ замјењују се ријечима: „правно лице“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13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284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члану 25 став 2. мијења се и гласи:</w:t>
      </w:r>
    </w:p>
    <w:p>
      <w:pPr>
        <w:pStyle w:val="NoSpacing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(2) Површина истражног простора за извођење детаљних геолошких истраживања може да износи највише до 100 </w:t>
      </w:r>
      <w:r>
        <w:rPr>
          <w:rFonts w:cs="Times New Roman" w:ascii="Times New Roman" w:hAnsi="Times New Roman"/>
          <w:sz w:val="24"/>
          <w:szCs w:val="24"/>
          <w:lang w:val="bs-BA"/>
        </w:rPr>
        <w:t>km</w:t>
      </w:r>
      <w:r>
        <w:rPr>
          <w:rFonts w:cs="Times New Roman" w:ascii="Times New Roman" w:hAnsi="Times New Roman"/>
          <w:sz w:val="24"/>
          <w:szCs w:val="24"/>
          <w:vertAlign w:val="superscript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>, осим за: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а) истраживање подземних вода и геотермалних ресурса, када износи највише до 10 </w:t>
      </w:r>
      <w:r>
        <w:rPr>
          <w:rFonts w:cs="Times New Roman" w:ascii="Times New Roman" w:hAnsi="Times New Roman"/>
          <w:sz w:val="24"/>
          <w:szCs w:val="24"/>
          <w:lang w:val="bs-BA"/>
        </w:rPr>
        <w:t>km</w:t>
      </w:r>
      <w:r>
        <w:rPr>
          <w:rFonts w:cs="Times New Roman" w:ascii="Times New Roman" w:hAnsi="Times New Roman"/>
          <w:sz w:val="24"/>
          <w:szCs w:val="24"/>
          <w:vertAlign w:val="superscript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б) истраживање неметаличних минералних сировина за добијање грађевинских и индустријских материјала када износи највише до 2 </w:t>
      </w:r>
      <w:r>
        <w:rPr>
          <w:rFonts w:cs="Times New Roman" w:ascii="Times New Roman" w:hAnsi="Times New Roman"/>
          <w:sz w:val="24"/>
          <w:szCs w:val="24"/>
          <w:lang w:val="bs-BA"/>
        </w:rPr>
        <w:t>km</w:t>
      </w:r>
      <w:r>
        <w:rPr>
          <w:rFonts w:cs="Times New Roman" w:ascii="Times New Roman" w:hAnsi="Times New Roman"/>
          <w:sz w:val="24"/>
          <w:szCs w:val="24"/>
          <w:vertAlign w:val="superscript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>.“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14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284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члану 27. ријечи: „угљених шкриљаца, радиоактивних руда и геотермалне енергије“ замјењују се ријечима: „уљних шкриљаца, радиоактивних руда и геотермалних ресурса“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15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284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члану 30. додаје се нова тачка а) која гласи:</w:t>
      </w:r>
    </w:p>
    <w:p>
      <w:pPr>
        <w:pStyle w:val="NoSpacing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lang w:val="sr-RS"/>
        </w:rPr>
        <w:t>а) подносилац захтјева за истраживање не достави потребну документацију,“.</w:t>
      </w:r>
    </w:p>
    <w:p>
      <w:pPr>
        <w:pStyle w:val="NoSpacing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Досадашње т. а), б), в) и г) постају т. б), в), г) и д)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16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У члану 31. у ставу 1.  тачка к) мијења се и гласи:</w:t>
      </w:r>
    </w:p>
    <w:p>
      <w:pPr>
        <w:pStyle w:val="NoSpacing"/>
        <w:ind w:firstLine="284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lang w:val="sr-RS"/>
        </w:rPr>
        <w:t>к) највећу количину минералне сировине која се може узети ради испитивања квалитета и хемијско-технолошких својстава.“.</w:t>
      </w:r>
    </w:p>
    <w:p>
      <w:pPr>
        <w:pStyle w:val="NoSpacing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ослије става 1. додаје се нови став 2. који гласи:</w:t>
      </w:r>
    </w:p>
    <w:p>
      <w:pPr>
        <w:pStyle w:val="NoSpacing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lang w:val="sr-RS"/>
        </w:rPr>
        <w:t>(2) Уколико се пројекат детаљних геолошких истраживања односи на истраживање тла, стијена, подземних вода и геотермалних ресурса, нафте и земног гаса у рјешењу се не наводи највећа количина минералне сировине која се може узети ради испитивања.“</w:t>
      </w:r>
    </w:p>
    <w:p>
      <w:pPr>
        <w:pStyle w:val="NoSpacing"/>
        <w:ind w:left="284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осадашњи став 2. постаје став 3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17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33. мијења се и гласи: </w:t>
      </w:r>
    </w:p>
    <w:p>
      <w:pPr>
        <w:pStyle w:val="ListParagraph"/>
        <w:autoSpaceDE w:val="false"/>
        <w:spacing w:lineRule="auto" w:line="240" w:before="0" w:after="0"/>
        <w:ind w:left="0" w:firstLine="284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lang w:val="sr-RS"/>
        </w:rPr>
        <w:t>(1) Највећа дозвољена количине минералнe сировинe која се може узети у циљу испитивања квалитета и хемијско-технолошких својстава током детаљних геолошких истраживања износи до 200 m</w:t>
      </w:r>
      <w:r>
        <w:rPr>
          <w:rFonts w:cs="Times New Roman" w:ascii="Times New Roman" w:hAnsi="Times New Roman"/>
          <w:sz w:val="24"/>
          <w:szCs w:val="24"/>
          <w:vertAlign w:val="superscript"/>
          <w:lang w:val="sr-RS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Spacing"/>
        <w:ind w:firstLine="284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(2) Изузетно, у случају истраживања нафте и земног гаса, Влада може донијети одлуку којом се одобрава узимање нафте и земног гаса путем истражне бушотине у трајању најдуже до шест мјесеци ради испитивања производно-технолошких карактеристика откривених лежишта нафте и земног гаса и дефинисања параметара могуће експлоатације.</w:t>
      </w:r>
    </w:p>
    <w:p>
      <w:pPr>
        <w:pStyle w:val="NoSpacing"/>
        <w:ind w:firstLine="284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(3) За количине нафте и земног гаса узете у фази истраживања носилац права на истраживање дужан је да плати накнаду у износу од 5% од прихода оствареног коришћењем узете минералне сировине.</w:t>
      </w:r>
    </w:p>
    <w:p>
      <w:pPr>
        <w:pStyle w:val="NoSpacing"/>
        <w:ind w:firstLine="284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(4) Средства остварена од накнаде из става 3. овог члана су приход буџета Републике Српске.</w:t>
      </w:r>
    </w:p>
    <w:p>
      <w:pPr>
        <w:pStyle w:val="NoSpacing"/>
        <w:ind w:firstLine="284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(5) Носилац права на истраживање у току извођења детаљних геолошких истраживања дужан је да води евиденцију о извађеним количинама минералне сировине, а у случају узимања нафте и земног гаса на начин прописан у ставу 2. овог члана, узете количине дужан је да прикаже у годишњем извјештају и елаборату о резервама.</w:t>
      </w:r>
    </w:p>
    <w:p>
      <w:pPr>
        <w:pStyle w:val="NoSpacing"/>
        <w:ind w:firstLine="284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(6) Годишњи извјештај из става 5. овог члана и доказ о уплати накнаде из става 3. овог члана, носилац права за истраживање дужан је да достави Министарству уз захтјев за ревизију елабората.“ 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18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284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члану 34. у ставу 2. послије ријечи: „концесији“ додају се ријечи: „за истраживање“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19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284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39. мијења се и гласи:</w:t>
      </w:r>
    </w:p>
    <w:p>
      <w:pPr>
        <w:pStyle w:val="Normal"/>
        <w:autoSpaceDE w:val="false"/>
        <w:spacing w:lineRule="auto" w:line="240"/>
        <w:ind w:firstLine="284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lang w:val="sr-RS"/>
        </w:rPr>
        <w:t>Носилац права на истраживање дужан је да:</w:t>
      </w:r>
    </w:p>
    <w:p>
      <w:pPr>
        <w:pStyle w:val="TextBodyIndent"/>
        <w:ind w:right="-1" w:firstLine="567"/>
        <w:rPr/>
      </w:pPr>
      <w:r>
        <w:rPr>
          <w:rFonts w:cs="Times New Roman" w:ascii="Times New Roman" w:hAnsi="Times New Roman"/>
          <w:lang w:val="sr-RS"/>
        </w:rPr>
        <w:t>а) са детаљним геолошким истраживањима почне у року који је одређен рјешењем,</w:t>
      </w:r>
    </w:p>
    <w:p>
      <w:pPr>
        <w:pStyle w:val="TextBodyIndent"/>
        <w:ind w:right="-1" w:firstLine="567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б) пријави почетак радова на истраживању Министарству, Инспекторату и надлежном органу јединице локалне самоуправе на чијој територији се налази истражни простор, најкасније осам дана прије почетка истражних радова,</w:t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в) осигура извођење истражних радова према ревидираном пројекту детаљних геолошких истраживања,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г) током извођења истражних радова води дневник истражних радова који се чува најмање пет година,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) плати накнаду за детаљна геолошка истраживања одређену рјешењем којим је одобрено истраживање,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ђ) обезбиједи стручни надзор над извођењем детаљних геолошких истраживања,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е) води евиденцију о утврђеним основним обиљежјима других минералних сировина откривених током истраживања на одобреном истражном простору, као и другим геолошким карактеристикама истражног простора (клизишта, воде, гасови, садржај корисних минералних сировина и друго) и о томе одмах обавијести Министарство и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ж)  извршава друге обавезе утврђене овим законом.“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20.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/>
        <w:ind w:firstLine="284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42. брише се.</w:t>
      </w:r>
    </w:p>
    <w:p>
      <w:pPr>
        <w:pStyle w:val="Normal"/>
        <w:autoSpaceDE w:val="false"/>
        <w:spacing w:lineRule="auto" w:line="240"/>
        <w:ind w:firstLine="284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21.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/>
        <w:ind w:firstLine="284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члану 43. став 2. мијења се и гласи: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lang w:val="sr-RS"/>
        </w:rPr>
        <w:t>(2) Правно лице које обавља послове експлоатације минералне сировине дужно је да сваке пете године обнови елаборат о резервама, ради усклађивања са пројектном документацијом за експлоатацију и тренутним стањем резерви.“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ослије става 2. додаје се нови став 3. који гласи: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firstLine="284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lang w:val="sr-RS"/>
        </w:rPr>
        <w:t>(3) Рокови за обнову елабората о резервама теку од датума стања резерви које је утврђено на претходном елаборату.“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firstLine="284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осадашњи став 3. постаје став 4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22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 члану 44. став 2. мијења се и гласи: 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lang w:val="sr-RS"/>
        </w:rPr>
        <w:t>(2) Захтјев за ревизију са два примјерка елабората о резервама, потписаним дневником истраживања, изјавама правног лица које је вршило истраживања и правног лица које је вршило стручни надзор да су истраживања извршена у складу са пројектом детаљних геолошких истраживања и доказом о уплати републичке административне таксе, подноси се Министарству у року од 90 дана од дана завршетка истраживања.“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23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У члану 45. послије става 2. додаје се нови став 3. који гласи:</w:t>
      </w:r>
    </w:p>
    <w:p>
      <w:pPr>
        <w:pStyle w:val="NoSpacing"/>
        <w:ind w:firstLine="284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lang w:val="sr-RS"/>
        </w:rPr>
        <w:t>(3) Рјешење из става 1. овог члана је коначно и против њега се може покренути управни спор.“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24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У члану 46. послије ријечи: „стијена“ и запете додају се ријечи: „као и уколико су резултати детаљних геолошких истраживања минералне сировине негативни“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Cyrl-BA"/>
        </w:rPr>
        <w:t>и запета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25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50. мијења се и гласи:</w:t>
      </w:r>
    </w:p>
    <w:p>
      <w:pPr>
        <w:pStyle w:val="Normal"/>
        <w:autoSpaceDE w:val="false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lang w:val="sr-RS"/>
        </w:rPr>
        <w:t>(1) Право коришћења и располагања резултатима детаљних геолошких истраживања и документима који садрже резултате детаљних геолошких истраживања има носилац права на истраживање.</w:t>
      </w:r>
    </w:p>
    <w:p>
      <w:pPr>
        <w:pStyle w:val="Normal"/>
        <w:autoSpaceDE w:val="false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(2) Уколико носилац права на истраживање који је вршио истраживање минералне сировине не покрене поступак додјеле концесије за експлоатацију у року од двије године од дана завршетка истраживања, право да располаже резултатима детаљних геолошких истраживања има Република Српска.</w:t>
      </w:r>
    </w:p>
    <w:p>
      <w:pPr>
        <w:pStyle w:val="Normal"/>
        <w:autoSpaceDE w:val="false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(3) У случају када носилац права на истраживање покрене поступак додјеле концесије у прописаном року, у јавном позиву за додјелу концесије, у критеријуме за вредновање понуда уврстиће се и посједовање елабората о резервама.</w:t>
      </w:r>
    </w:p>
    <w:p>
      <w:pPr>
        <w:pStyle w:val="Normal"/>
        <w:autoSpaceDE w:val="false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(4) Носилац права на истраживање, који у року из става 2. овог члана покрене поступак додјеле концесије, има право на накнаду уложених средстава, уколико се концесија додијели другом понуђачу.</w:t>
      </w:r>
    </w:p>
    <w:p>
      <w:pPr>
        <w:pStyle w:val="Normal"/>
        <w:autoSpaceDE w:val="false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(5) Понуђач из става 4. овог члана обавезан је </w:t>
      </w:r>
      <w:r>
        <w:rPr>
          <w:rFonts w:cs="Times New Roman" w:ascii="Times New Roman" w:hAnsi="Times New Roman"/>
          <w:sz w:val="24"/>
          <w:szCs w:val="24"/>
          <w:lang w:val="bs-Cyrl-BA"/>
        </w:rPr>
        <w:t>да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носиоцу права на истраживање надокнади износ уложених средстава.“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Члан 26.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/>
        <w:ind w:firstLine="284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У члану 56. у ставу 1. ријечи: „два пута“ замјењују се ријечју: „једанпут“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Члан 27.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У члану 58. у ставу 1. у тачки ж) послије ријечи: „(члан 44. став 2)“ додаје се запета и нове т. з), и), ј), к) и л) које гласе:</w:t>
      </w:r>
    </w:p>
    <w:p>
      <w:pPr>
        <w:pStyle w:val="Normal"/>
        <w:autoSpaceDE w:val="false"/>
        <w:spacing w:lineRule="auto" w:line="240"/>
        <w:ind w:firstLine="284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з) не обавијести Министарство о свакој промјени услова утврђених у поступку издавања лиценце (члан 12. став 1),</w:t>
      </w:r>
    </w:p>
    <w:p>
      <w:pPr>
        <w:pStyle w:val="Normal"/>
        <w:autoSpaceDE w:val="false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и) не води дневник истражних радова на начин прописан овим законом (члан 15. тачка г), </w:t>
      </w:r>
    </w:p>
    <w:p>
      <w:pPr>
        <w:pStyle w:val="Normal"/>
        <w:autoSpaceDE w:val="false"/>
        <w:spacing w:lineRule="auto" w:line="240"/>
        <w:ind w:firstLine="284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ј) не плати накнаду прописану чланом 33. став 3. овог закона,</w:t>
      </w:r>
    </w:p>
    <w:p>
      <w:pPr>
        <w:pStyle w:val="Normal"/>
        <w:autoSpaceDE w:val="false"/>
        <w:spacing w:lineRule="auto" w:line="240"/>
        <w:ind w:firstLine="284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к) не води евиденцију о извађеним количинама минералне сировине и не доставља годишњи извјештај (члан 33. став 5) и</w:t>
      </w:r>
    </w:p>
    <w:p>
      <w:pPr>
        <w:pStyle w:val="Normal"/>
        <w:autoSpaceDE w:val="false"/>
        <w:spacing w:lineRule="auto" w:line="240"/>
        <w:ind w:firstLine="284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л) не обнови елаборат о резервама у року који је одређен овим законом (члан 43. став 2)“.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Члан 28.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/>
        <w:ind w:firstLine="284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Послије члана 61. додаје се нови члан 61а. који гласи:</w:t>
      </w:r>
    </w:p>
    <w:p>
      <w:pPr>
        <w:pStyle w:val="Normal"/>
        <w:autoSpaceDE w:val="false"/>
        <w:spacing w:lineRule="auto" w:line="240"/>
        <w:ind w:firstLine="284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Члан 61а.</w:t>
      </w:r>
    </w:p>
    <w:p>
      <w:pPr>
        <w:pStyle w:val="Normal"/>
        <w:autoSpaceDE w:val="false"/>
        <w:spacing w:lineRule="auto" w:line="240"/>
        <w:ind w:firstLine="284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/>
        <w:ind w:firstLine="284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Министар ће у року од три мјесеца од дана ступања на снагу овог закона донијети Правилник о начину успостављања и вођења катастра клизишта (члан 5. став 3).“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Члан 29.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/>
        <w:ind w:firstLine="284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Овај закон ступа на снагу осмог дана од дана објављивања у „Службеном гласнику Републике Српске“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 w:eastAsia="sr-B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рој: 02/1-021-</w:t>
      </w:r>
      <w:r>
        <w:rPr>
          <w:rFonts w:cs="Times New Roman" w:ascii="Times New Roman" w:hAnsi="Times New Roman"/>
          <w:sz w:val="24"/>
          <w:szCs w:val="24"/>
          <w:lang w:val="sr-BA"/>
        </w:rPr>
        <w:t>983</w:t>
      </w:r>
      <w:r>
        <w:rPr>
          <w:rFonts w:cs="Times New Roman" w:ascii="Times New Roman" w:hAnsi="Times New Roman"/>
          <w:sz w:val="24"/>
          <w:szCs w:val="24"/>
          <w:lang w:val="ru-RU"/>
        </w:rPr>
        <w:t>/17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</w:t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>ПРЕДСЈЕДНИК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13. </w:t>
      </w:r>
      <w:r>
        <w:rPr>
          <w:rFonts w:cs="Times New Roman" w:ascii="Times New Roman" w:hAnsi="Times New Roman"/>
          <w:sz w:val="24"/>
          <w:szCs w:val="24"/>
        </w:rPr>
        <w:t>септембар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017. године</w:t>
        <w:tab/>
        <w:tab/>
        <w:t xml:space="preserve">      </w:t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РОДНЕ СКУПШТИНЕ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ab/>
        <w:tab/>
        <w:t xml:space="preserve">                   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едељко Чубриловић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  <w:color w:val="000000"/>
    </w:rPr>
  </w:style>
  <w:style w:type="character" w:styleId="WW8Num11z0">
    <w:name w:val="WW8Num11z0"/>
    <w:qFormat/>
    <w:rPr>
      <w:rFonts w:cs="Calibri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Calibri" w:hAnsi="Calibri" w:eastAsia="Calibri" w:cs="Times New Roman"/>
      <w:sz w:val="24"/>
      <w:szCs w:val="24"/>
      <w:lang w:val="sr-CS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Calibri" w:hAnsi="Calibri" w:eastAsia="Calibri" w:cs="Calibri"/>
      <w:lang w:val="sr-Latn-CS"/>
    </w:rPr>
  </w:style>
  <w:style w:type="character" w:styleId="FooterChar">
    <w:name w:val="Footer Char"/>
    <w:qFormat/>
    <w:rPr>
      <w:rFonts w:ascii="Calibri" w:hAnsi="Calibri" w:eastAsia="Calibri" w:cs="Calibri"/>
      <w:lang w:val="sr-Latn-CS"/>
    </w:rPr>
  </w:style>
  <w:style w:type="character" w:styleId="BodyTextChar">
    <w:name w:val="Body Text Char"/>
    <w:qFormat/>
    <w:rPr>
      <w:rFonts w:ascii="Calibri" w:hAnsi="Calibri" w:eastAsia="Calibri" w:cs="Calibri"/>
      <w:lang w:val="sr-Latn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Calibri"/>
      <w:lang w:val="sr-Latn-CS"/>
    </w:rPr>
  </w:style>
  <w:style w:type="character" w:styleId="CommentSubjectChar">
    <w:name w:val="Comment Subject Char"/>
    <w:qFormat/>
    <w:rPr>
      <w:rFonts w:cs="Calibri"/>
      <w:b/>
      <w:bCs/>
      <w:lang w:val="sr-Latn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/>
      <w:ind w:firstLine="720"/>
      <w:jc w:val="both"/>
    </w:pPr>
    <w:rPr>
      <w:rFonts w:cs="Times New Roman"/>
      <w:sz w:val="24"/>
      <w:szCs w:val="24"/>
      <w:lang w:val="sr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rFonts w:cs="Times New Roman"/>
      <w:sz w:val="20"/>
      <w:szCs w:val="20"/>
    </w:rPr>
  </w:style>
  <w:style w:type="paragraph" w:styleId="Footer">
    <w:name w:val="Footer"/>
    <w:basedOn w:val="Normal"/>
    <w:pPr>
      <w:spacing w:lineRule="auto" w:line="240"/>
    </w:pPr>
    <w:rPr>
      <w:rFonts w:cs="Times New Roman"/>
      <w:sz w:val="20"/>
      <w:szCs w:val="20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imes New Roman"/>
      <w:sz w:val="16"/>
      <w:szCs w:val="16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sr-R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2:23:00Z</dcterms:created>
  <dc:creator>pc</dc:creator>
  <dc:description/>
  <cp:keywords/>
  <dc:language>en-US</dc:language>
  <cp:lastModifiedBy>Veselinka Kresojevic</cp:lastModifiedBy>
  <cp:lastPrinted>2017-06-20T12:00:00Z</cp:lastPrinted>
  <dcterms:modified xsi:type="dcterms:W3CDTF">2017-09-18T09:28:00Z</dcterms:modified>
  <cp:revision>19</cp:revision>
  <dc:subject/>
  <dc:title/>
</cp:coreProperties>
</file>